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How We Express Ourselves – Maths – Number Bond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349962128"/>
            <w:bookmarkStart w:id="1" w:name="__Fieldmark__0_134996212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349962128"/>
            <w:bookmarkStart w:id="3" w:name="__Fieldmark__1_134996212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349962128"/>
            <w:bookmarkStart w:id="5" w:name="__Fieldmark__2_134996212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349962128"/>
            <w:bookmarkStart w:id="7" w:name="__Fieldmark__3_134996212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349962128"/>
            <w:bookmarkStart w:id="9" w:name="__Fieldmark__4_134996212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349962128"/>
            <w:bookmarkStart w:id="11" w:name="__Fieldmark__5_134996212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349962128"/>
            <w:bookmarkStart w:id="13" w:name="__Fieldmark__6_134996212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349962128"/>
            <w:bookmarkStart w:id="15" w:name="__Fieldmark__7_134996212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349962128"/>
            <w:bookmarkStart w:id="17" w:name="__Fieldmark__8_134996212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349962128"/>
            <w:bookmarkStart w:id="19" w:name="__Fieldmark__9_134996212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349962128"/>
            <w:bookmarkStart w:id="21" w:name="__Fieldmark__10_134996212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349962128"/>
            <w:bookmarkStart w:id="23" w:name="__Fieldmark__11_134996212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349962128"/>
            <w:bookmarkStart w:id="25" w:name="__Fieldmark__12_134996212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349962128"/>
            <w:bookmarkStart w:id="27" w:name="__Fieldmark__13_134996212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349962128"/>
            <w:bookmarkStart w:id="29" w:name="__Fieldmark__14_134996212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349962128"/>
            <w:bookmarkStart w:id="31" w:name="__Fieldmark__15_134996212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349962128"/>
            <w:bookmarkStart w:id="34" w:name="__Fieldmark__16_134996212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349962128"/>
            <w:bookmarkStart w:id="36" w:name="__Fieldmark__17_134996212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349962128"/>
            <w:bookmarkStart w:id="38" w:name="__Fieldmark__18_134996212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349962128"/>
            <w:bookmarkStart w:id="40" w:name="__Fieldmark__19_134996212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349962128"/>
            <w:bookmarkStart w:id="42" w:name="__Fieldmark__20_134996212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349962128"/>
            <w:bookmarkStart w:id="44" w:name="__Fieldmark__21_134996212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349962128"/>
            <w:bookmarkStart w:id="46" w:name="__Fieldmark__22_134996212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349962128"/>
            <w:bookmarkStart w:id="48" w:name="__Fieldmark__23_134996212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349962128"/>
            <w:bookmarkStart w:id="50" w:name="__Fieldmark__24_134996212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349962128"/>
            <w:bookmarkStart w:id="52" w:name="__Fieldmark__25_134996212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349962128"/>
            <w:bookmarkStart w:id="54" w:name="__Fieldmark__27_134996212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349962128"/>
            <w:bookmarkStart w:id="56" w:name="__Fieldmark__28_134996212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349962128"/>
            <w:bookmarkStart w:id="58" w:name="__Fieldmark__29_134996212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349962128"/>
            <w:bookmarkStart w:id="60" w:name="__Fieldmark__30_134996212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349962128"/>
            <w:bookmarkStart w:id="62" w:name="__Fieldmark__31_134996212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Verdana" w:hAnsi="Verdana"/>
                <w:sz w:val="16"/>
                <w:szCs w:val="20"/>
                <w:lang w:val="en-US"/>
              </w:rPr>
              <w:t>Uses objects to find 2-number combinations to make numbers up to 20 and writes their corresponding equation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Counters/Cuisenaire Rods, Maths book, pencil cas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349962128"/>
            <w:bookmarkStart w:id="64" w:name="__Fieldmark__33_134996212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349962128"/>
            <w:bookmarkStart w:id="66" w:name="__Fieldmark__34_134996212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349962128"/>
            <w:bookmarkStart w:id="68" w:name="__Fieldmark__35_134996212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349962128"/>
            <w:bookmarkStart w:id="70" w:name="__Fieldmark__36_134996212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349962128"/>
            <w:bookmarkStart w:id="72" w:name="__Fieldmark__37_134996212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349962128"/>
            <w:bookmarkStart w:id="74" w:name="__Fieldmark__38_134996212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349962128"/>
            <w:bookmarkStart w:id="76" w:name="__Fieldmark__39_134996212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349962128"/>
            <w:bookmarkStart w:id="78" w:name="__Fieldmark__40_134996212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349962128"/>
            <w:bookmarkStart w:id="80" w:name="__Fieldmark__41_134996212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349962128"/>
            <w:bookmarkStart w:id="82" w:name="__Fieldmark__42_134996212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349962128"/>
            <w:bookmarkStart w:id="84" w:name="__Fieldmark__43_134996212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349962128"/>
            <w:bookmarkStart w:id="86" w:name="__Fieldmark__44_134996212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6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</w:p>
          <w:p>
            <w:pPr>
              <w:pStyle w:val="Sinespaciado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the children to continue the combinations from last week or begin the combinations for next number.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ell the children that the maximum number they can use is 10 to represent each addend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examples of how representing each number according to the tier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9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1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eastAsia="Calibri" w:cs="Calibri"/>
                <w:lang w:val="en-US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  </w:t>
            </w:r>
            <w:r>
              <w:rPr>
                <w:b/>
                <w:u w:val="single"/>
                <w:lang w:val="en-US"/>
              </w:rPr>
              <w:t xml:space="preserve">Some </w:t>
            </w:r>
            <w:r>
              <w:rPr>
                <w:lang w:val="en-US"/>
              </w:rPr>
              <w:t>of these chn do not need the concrete material to know the combinations,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9">
                      <wp:simplePos x="0" y="0"/>
                      <wp:positionH relativeFrom="page">
                        <wp:posOffset>5866765</wp:posOffset>
                      </wp:positionH>
                      <wp:positionV relativeFrom="paragraph">
                        <wp:posOffset>-100965</wp:posOffset>
                      </wp:positionV>
                      <wp:extent cx="734060" cy="15227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522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56"/>
                                  </w:tblGrid>
                                  <w:tr>
                                    <w:trPr>
                                      <w:trHeight w:val="1793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/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0+10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1 + 9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 + 8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3 + 7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4 + 6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5 + 5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6 + 4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7 + 3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 + 8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1 + 9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10+0=10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8pt;height:119.9pt;mso-wrap-distance-left:7.05pt;mso-wrap-distance-right:7.05pt;mso-wrap-distance-top:0pt;mso-wrap-distance-bottom:0pt;margin-top:-7.95pt;mso-position-vertical-relative:text;margin-left:461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6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156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0+10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1 + 9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2 + 8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3 + 7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4 + 6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5 + 5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6 + 4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7 + 3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2 + 8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1 + 9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10+0=10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  </w:t>
            </w:r>
            <w:r>
              <w:rPr>
                <w:lang w:val="en-US"/>
              </w:rPr>
              <w:t>ask them to write the equations only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              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1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8425</wp:posOffset>
                      </wp:positionV>
                      <wp:extent cx="70999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                                     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ildren use Cuisenaire rods and represent the combinations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Graphically and their corresponding equations.</w:t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104140</wp:posOffset>
                      </wp:positionV>
                      <wp:extent cx="2536825" cy="266255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6825" cy="2662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52040" cy="2569845"/>
                                        <wp:effectExtent l="0" t="0" r="0" b="0"/>
                                        <wp:docPr id="6" name="Imagen 27" descr="">
                                          <a:hlinkClick xmlns:a="http://schemas.openxmlformats.org/drawingml/2006/main" r:id="rId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n 27" descr="">
                                                  <a:hlinkClick r:id="rId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4" t="-31" r="-3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2040" cy="2569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75pt;height:209.65pt;mso-wrap-distance-left:9.05pt;mso-wrap-distance-right:9.05pt;mso-wrap-distance-top:0pt;mso-wrap-distance-bottom:0pt;margin-top:8.2pt;mso-position-vertical-relative:text;margin-left:12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52040" cy="2569845"/>
                                  <wp:effectExtent l="0" t="0" r="0" b="0"/>
                                  <wp:docPr id="7" name="Imagen 27" descr="">
                                    <a:hlinkClick xmlns:a="http://schemas.openxmlformats.org/drawingml/2006/main" r:id="rId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n 27" descr="">
                                            <a:hlinkClick r:id="rId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31" r="-3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040" cy="256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0">
                      <wp:simplePos x="0" y="0"/>
                      <wp:positionH relativeFrom="page">
                        <wp:posOffset>4460875</wp:posOffset>
                      </wp:positionH>
                      <wp:positionV relativeFrom="paragraph">
                        <wp:posOffset>-83185</wp:posOffset>
                      </wp:positionV>
                      <wp:extent cx="734060" cy="290703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290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56"/>
                                  </w:tblGrid>
                                  <w:tr>
                                    <w:trPr>
                                      <w:trHeight w:val="1793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/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0+10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1 + 9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 + 8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3 + 7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4 + 6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5 + 5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6 + 4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7 + 3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 + 8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1 + 9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10+0=10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8pt;height:228.9pt;mso-wrap-distance-left:7.05pt;mso-wrap-distance-right:7.05pt;mso-wrap-distance-top:0pt;mso-wrap-distance-bottom:0pt;margin-top:-6.55pt;mso-position-vertical-relative:text;margin-left:351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6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156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0+10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1 + 9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2 + 8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3 + 7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4 + 6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5 + 5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6 + 4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7 + 3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2 + 8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1 + 9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10+0=10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eastAsia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                              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2710</wp:posOffset>
                      </wp:positionV>
                      <wp:extent cx="709993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Have these children use counters to make the combinations and represent them with the corresponding equations.  These are the ones who do not feel confident yet with the Cuisenaire rods.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color w:val="FFFF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FFFF00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eastAsia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1442085</wp:posOffset>
                      </wp:positionH>
                      <wp:positionV relativeFrom="page">
                        <wp:posOffset>544195</wp:posOffset>
                      </wp:positionV>
                      <wp:extent cx="2648585" cy="329374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8585" cy="32937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5"/>
                                    <w:gridCol w:w="353"/>
                                    <w:gridCol w:w="408"/>
                                    <w:gridCol w:w="340"/>
                                    <w:gridCol w:w="444"/>
                                    <w:gridCol w:w="425"/>
                                    <w:gridCol w:w="425"/>
                                    <w:gridCol w:w="426"/>
                                    <w:gridCol w:w="425"/>
                                    <w:gridCol w:w="490"/>
                                  </w:tblGrid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1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2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3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4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5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21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22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3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4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5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2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3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31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1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32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2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33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3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34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35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3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3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3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3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4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5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41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1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3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42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2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43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44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4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45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4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4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4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4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5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51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1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52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2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53" name="Image1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3" name="Image1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54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4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55" name="Image1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5" name="Image1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56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5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5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5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6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61" name="Image1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1" name="Image1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62" name="Image1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2" name="Image1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63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3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4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64" name="Image1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4" name="Image1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65" name="Image2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5" name="Image2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6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66" name="Image2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6" name="Image2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7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67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6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6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7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71" name="Image2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1" name="Image2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8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72" name="Image2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2" name="Image2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9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73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3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0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74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4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1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75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5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2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76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6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3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77" name="Image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7" name="Image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4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7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7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8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1" name="Image2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1" name="Image2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5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2" name="Image3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2" name="Image3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6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3" name="Image3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3" name="Image3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7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4" name="Image3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4" name="Image3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8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5" name="Image3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5" name="Image3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9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6" name="Image3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6" name="Image3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0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7" name="Image3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7" name="Image3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1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88" name="Image3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8" name="Image3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2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89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9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1" name="Image3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1" name="Image3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3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2" name="Image3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2" name="Image3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4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3" name="Image3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3" name="Image3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5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4" name="Image4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4" name="Image4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6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5" name="Image4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5" name="Image4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7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6" name="Image4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6" name="Image4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8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7" name="Image4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7" name="Image4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9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8" name="Image4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8" name="Image4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0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99" name="Image4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9" name="Image4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1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  <w:drawing>
                                            <wp:inline distT="0" distB="0" distL="0" distR="0">
                                              <wp:extent cx="137795" cy="129540"/>
                                              <wp:effectExtent l="114935" t="0" r="114935" b="0"/>
                                              <wp:docPr id="100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37880" cy="129600"/>
                                                      </a:xfrm>
                                                      <a:prstGeom prst="ellipse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1" name="Image4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1" name="Image4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2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2" name="Image4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2" name="Image4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3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3" name="Image4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3" name="Image4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4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4" name="Image4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4" name="Image4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5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5" name="Image5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5" name="Image5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6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6" name="Image5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6" name="Image5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7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7" name="Image5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7" name="Image5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8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8" name="Image5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8" name="Image5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9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09" name="Image5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9" name="Image5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0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s-CO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42875" cy="142875"/>
                                              <wp:effectExtent l="0" t="0" r="0" b="0"/>
                                              <wp:docPr id="110" name="Image5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0" name="Image5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1"/>
                                                      <a:srcRect l="-86" t="-86" r="-86" b="-8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 flipH="1">
                                                        <a:off x="0" y="0"/>
                                                        <a:ext cx="142875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Times New Roman" w:cs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Verdana" w:ascii="Verdana" w:hAnsi="Verdana"/>
                                            <w:sz w:val="16"/>
                                            <w:szCs w:val="16"/>
                                            <w:lang w:val="en-US" w:eastAsia="es-CO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8.55pt;height:259.35pt;mso-wrap-distance-left:7.05pt;mso-wrap-distance-right:7.05pt;mso-wrap-distance-top:0pt;mso-wrap-distance-bottom:0pt;margin-top:42.85pt;mso-position-vertical-relative:page;margin-left:11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5"/>
                              <w:gridCol w:w="353"/>
                              <w:gridCol w:w="408"/>
                              <w:gridCol w:w="340"/>
                              <w:gridCol w:w="444"/>
                              <w:gridCol w:w="425"/>
                              <w:gridCol w:w="425"/>
                              <w:gridCol w:w="426"/>
                              <w:gridCol w:w="425"/>
                              <w:gridCol w:w="49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1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-1.3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0.05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-1.8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65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3.45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65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8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55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0.9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2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2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0.05pt;margin-top:1.6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-1.8pt;margin-top:1.6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65pt;margin-top:1.6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3.45pt;margin-top:1.6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95pt;margin-top:1.7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3pt;margin-top:1.6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55pt;margin-top:1.7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1.7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3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3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3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-1.8pt;margin-top:-0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65pt;margin-top:-0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3.45pt;margin-top:-0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95pt;margin-top:0.1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3pt;margin-top:-0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95pt;margin-top:0.1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-0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4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8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4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9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4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0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4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1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-17pt;margin-top:2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oval id="shape_0" fillcolor="yellow" stroked="t" o:allowincell="t" style="position:absolute;margin-left:3.45pt;margin-top:2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65pt;margin-top:2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-0.65pt;margin-top:2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95pt;margin-top:3.8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3.8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5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5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3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5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4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5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5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5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6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35pt;margin-top:1.1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65pt;margin-top:1.1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3pt;margin-top:4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55pt;margin-top:4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4.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61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1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7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6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8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63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3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9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64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0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65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1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66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6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65pt;margin-top:3.7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8pt;margin-top:3.7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55pt;margin-top:5.2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5.2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71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1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72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2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73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3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74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4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75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5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76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6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77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7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3pt;margin-top:6.6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2.55pt;margin-top:7.1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6.6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1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1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5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5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4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6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6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5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6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88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8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7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95pt;margin-top:1.6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1.6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1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1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8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2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2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9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3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3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0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4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4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1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5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5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6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6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7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7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4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8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8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5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199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9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6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  <w:pict>
                                      <v:oval id="shape_0" fillcolor="yellow" stroked="t" o:allowincell="t" style="position:absolute;margin-left:1.4pt;margin-top:2.45pt;width:10.8pt;height:10.15pt;mso-wrap-style:none;v-text-anchor:middle">
                                        <v:fill o:detectmouseclick="t" type="solid" color2="blue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1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1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7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2" name="Image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2" name="Image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8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3" name="Image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3" name="Image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9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4" name="Image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4" name="Image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0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5" name="Image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5" name="Image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6" name="Image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6" name="Image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7" name="Image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7" name="Image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3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8" name="Image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8" name="Image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4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09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9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5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s-CO" w:eastAsia="en-US"/>
                                    </w:rPr>
                                    <w:drawing>
                                      <wp:inline distT="0" distB="0" distL="0" distR="0">
                                        <wp:extent cx="142875" cy="142875"/>
                                        <wp:effectExtent l="0" t="0" r="0" b="0"/>
                                        <wp:docPr id="210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0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6"/>
                                                <a:srcRect l="-86" t="-86" r="-86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42875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Times New Roman" w:cs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16"/>
                                      <w:szCs w:val="16"/>
                                      <w:lang w:val="en-US" w:eastAsia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5885</wp:posOffset>
                      </wp:positionV>
                      <wp:extent cx="7099935" cy="1270"/>
                      <wp:effectExtent l="635" t="5080" r="635" b="50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100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55pt;width:559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the ones who finish earlier recalling the addition facts for the number they just have finished.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1">
                      <wp:simplePos x="0" y="0"/>
                      <wp:positionH relativeFrom="page">
                        <wp:posOffset>4253865</wp:posOffset>
                      </wp:positionH>
                      <wp:positionV relativeFrom="paragraph">
                        <wp:posOffset>-4544060</wp:posOffset>
                      </wp:positionV>
                      <wp:extent cx="734060" cy="3183890"/>
                      <wp:effectExtent l="0" t="0" r="0" b="0"/>
                      <wp:wrapSquare wrapText="bothSides"/>
                      <wp:docPr id="2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318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56"/>
                                  </w:tblGrid>
                                  <w:tr>
                                    <w:trPr>
                                      <w:trHeight w:val="1793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/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0+10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1 + 9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 + 8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3 + 7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4 + 6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5 + 5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6 + 4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7 + 3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8 + 2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9 + 1=10</w:t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10+0=10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8pt;height:250.7pt;mso-wrap-distance-left:7.05pt;mso-wrap-distance-right:7.05pt;mso-wrap-distance-top:0pt;mso-wrap-distance-bottom:0pt;margin-top:-357.8pt;mso-position-vertical-relative:text;margin-left:334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6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156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0+10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1 + 9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2 + 8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3 + 7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4 + 6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5 + 5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6 + 4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7 + 3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8 + 2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>9 + 1=10</w:t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10+0=10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117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google.com/imgres?imgurl=http://trini-st-xavier.org/images/colour_rods.jpg&amp;imgrefurl=http://trini-st-xavier.org/newcuisenaire.htm&amp;usg=__2nWixH2qPxR9LPOh2nezMZkTopc=&amp;h=370&amp;w=336&amp;sz=19&amp;hl=es&amp;start=21&amp;tbnid=WPvmkuARJcV6vM:&amp;tbnh=122&amp;tbnw=111&amp;prev=/images?q=cuisenaire+rods&amp;gbv=2&amp;ndsp=18&amp;hl=es&amp;sa=N&amp;start=18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com/imgres?imgurl=http://trini-st-xavier.org/images/colour_rods.jpg&amp;imgrefurl=http://trini-st-xavier.org/newcuisenaire.htm&amp;usg=__2nWixH2qPxR9LPOh2nezMZkTopc=&amp;h=370&amp;w=336&amp;sz=19&amp;hl=es&amp;start=21&amp;tbnid=WPvmkuARJcV6vM:&amp;tbnh=122&amp;tbnw=111&amp;prev=/images?q=cuisenaire+rods&amp;gbv=2&amp;ndsp=18&amp;hl=es&amp;sa=N&amp;start=18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3.png"/><Relationship Id="rId87" Type="http://schemas.openxmlformats.org/officeDocument/2006/relationships/image" Target="media/image3.pn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3.png"/><Relationship Id="rId95" Type="http://schemas.openxmlformats.org/officeDocument/2006/relationships/image" Target="media/image3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3.png"/><Relationship Id="rId99" Type="http://schemas.openxmlformats.org/officeDocument/2006/relationships/image" Target="media/image3.pn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3.png"/><Relationship Id="rId111" Type="http://schemas.openxmlformats.org/officeDocument/2006/relationships/image" Target="media/image3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3.png"/><Relationship Id="rId115" Type="http://schemas.openxmlformats.org/officeDocument/2006/relationships/image" Target="media/image3.png"/><Relationship Id="rId116" Type="http://schemas.openxmlformats.org/officeDocument/2006/relationships/image" Target="media/image3.png"/><Relationship Id="rId117" Type="http://schemas.openxmlformats.org/officeDocument/2006/relationships/footer" Target="footer1.xml"/><Relationship Id="rId118" Type="http://schemas.openxmlformats.org/officeDocument/2006/relationships/fontTable" Target="fontTable.xml"/><Relationship Id="rId119" Type="http://schemas.openxmlformats.org/officeDocument/2006/relationships/settings" Target="settings.xml"/><Relationship Id="rId1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43:00Z</dcterms:created>
  <dc:creator>Ana Maria</dc:creator>
  <dc:description/>
  <dc:language>en-US</dc:language>
  <cp:lastModifiedBy>USUARIO</cp:lastModifiedBy>
  <cp:lastPrinted>2009-01-26T08:55:00Z</cp:lastPrinted>
  <dcterms:modified xsi:type="dcterms:W3CDTF">2011-09-16T02:43:00Z</dcterms:modified>
  <cp:revision>2</cp:revision>
  <dc:subject/>
  <dc:title/>
</cp:coreProperties>
</file>